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purple" stroked="t" o:allowincell="f" style="position:absolute;margin-left:114pt;margin-top:0pt;width:239.95pt;height:65.15pt;mso-wrap-style:none;v-text-anchor:middle" type="_x0000_t136">
            <v:path textpathok="t"/>
            <v:textpath on="t" fitshape="t" string="Les Vikings" style="font-family:&quot;Times New Roman&quot;;font-size:12pt"/>
            <v:fill o:detectmouseclick="t" type="solid" color2="#7fff7f"/>
            <v:stroke color="black" weight="9360" joinstyle="miter" endcap="flat"/>
            <w10:wrap type="none"/>
          </v:shape>
        </w:pict>
      </w:r>
    </w:p>
    <w:p>
      <w:pPr>
        <w:pStyle w:val="TextBody"/>
        <w:rPr>
          <w:rFonts w:ascii="Times New Roman" w:hAnsi="Times New Roman" w:cs="Times New Roman"/>
        </w:rPr>
      </w:pPr>
      <w:r>
        <w:rPr>
          <w:color w:val="FFFFFF"/>
        </w:rPr>
        <w:t>AVANT-</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br/>
      </w:r>
    </w:p>
    <w:p>
      <w:pPr>
        <w:pStyle w:val="Normal"/>
        <w:jc w:val="both"/>
        <w:rPr>
          <w:rFonts w:ascii="Arial" w:hAnsi="Arial" w:eastAsia="Arial Unicode MS" w:cs="Arial"/>
        </w:rPr>
      </w:pPr>
      <w:r>
        <w:rPr>
          <w:rFonts w:cs="Arial" w:ascii="Arial" w:hAnsi="Arial"/>
        </w:rPr>
        <w:t xml:space="preserve">Les historiens font débuter la période Viking en 793, année de la mise "à sac" de l'abbaye de Lindisfarne en Angleterre, pour la faire se terminer en 1066 avec la mort au combat de Harald Hardrada " l'Impitoyable " à la bataille de Stamford Bridge contre le roi d'Angleterre Harold (qui sera défait le mois suivant par Guillaume le Conquérant à Hastings). </w: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cs="Arial"/>
        </w:rPr>
      </w:pPr>
      <w:r>
        <w:rPr>
          <w:rFonts w:cs="Arial" w:ascii="Arial" w:hAnsi="Arial"/>
        </w:rPr>
        <w:t>Le monde des Vikings est d'abord composé de l'actuelle Scandinavie (c'est à dire le Danemark, la Norvége et la Suède ), berceau à partir duquel leur influence se fera sentir de l'Amérique du nord à Byzance, et du cap nord au bassin méditérrané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ers 650, un important flux migratoire dû à une surpopulation pousse les Scandinaves à la conquête du monde. Les Suèdois partant vers l'est, ne tardent pas à explorer et à contrôler les voies fluviales qui relient la Baltique à Byzance et à la route de la soie. Les populations slaves qu'ils régentent, vont bientôt les nommer </w:t>
      </w:r>
      <w:r>
        <w:rPr>
          <w:rFonts w:cs="Arial" w:ascii="Arial" w:hAnsi="Arial"/>
          <w:i/>
          <w:iCs/>
        </w:rPr>
        <w:t>Rùs</w:t>
      </w:r>
      <w:r>
        <w:rPr>
          <w:rFonts w:cs="Arial" w:ascii="Arial" w:hAnsi="Arial"/>
        </w:rPr>
        <w:t>, et les byzantins les recrutent pour former une garde d'élite, les Varègues. Ils fondent Novgorod et Kiev, villes autour desquelles se formera l'état Russe. De là ils mettent la Scandinavie en contact commercial avec les Grecs et les Arab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u 8° siècle, les Vikings s'enrichirent grâce aux pillages des riches villes d'Angleterre, de Francie et de Frise. Favorisés par un atout technologique de poids (leurs navires) qui les rend maîtres des mers, et par un manque d'opposition militaire, ils étudient la situation politique avec soin; en 830, profitant des guerres civiles issues du partage de l'empire carolingien, les Danois lancent une série de raids. En 885-886, ils assiègent Paris (ce qui contribuera à établir le centralisme politique de cette vill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866, les Norvégiens prennent Yorvik (York) et créent le royaume de York. En 886, les Danois reçoivent du roi Anglo-saxon Alfred le </w:t>
      </w:r>
      <w:r>
        <w:rPr>
          <w:rFonts w:cs="Arial" w:ascii="Arial" w:hAnsi="Arial"/>
          <w:i/>
          <w:iCs/>
        </w:rPr>
        <w:t>Danelaw</w:t>
      </w:r>
      <w:r>
        <w:rPr>
          <w:rFonts w:cs="Arial" w:ascii="Arial" w:hAnsi="Arial"/>
        </w:rPr>
        <w:t>, soit le quart sud-est de l'île. Puis en 994, les vikings perçoivent un lourd tribu pour lever le siège de Lond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urant cette période les Norvégiens colonisent des terres nouvelles : les îles Féroe en 825 ; L'Islande à partir de 870; le Groenland en 983 et enfin une tentative avortée d'installation au Vinland (Amérique du nord) par Leif Erikson, fils d'Erik le Rouge, en 999. Les Vikings sont donc les premiers découvreurs Européens d'Amérique, 500 ans avant Christophe Colomb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911, Charles le Simple établit le Viking Rollon dans la vallée de la Seine, qu'il ne contrôle plus et s'en fait un vassal et un allié contre d'autres pillards scandinaves; c'est la naissance de la Normandie et le début du premier état moderne d'Europe.</w:t>
      </w:r>
    </w:p>
    <w:p>
      <w:pPr>
        <w:pStyle w:val="Normal"/>
        <w:jc w:val="both"/>
        <w:rPr>
          <w:rFonts w:ascii="Arial" w:hAnsi="Arial" w:cs="Arial"/>
        </w:rPr>
      </w:pPr>
      <w:r>
        <w:rPr>
          <w:rFonts w:cs="Arial" w:ascii="Arial" w:hAnsi="Arial"/>
        </w:rPr>
        <w:t>Fondateurs de capitales (Dublin, Kiev et Reykjavik), et d'Etats tels que la Russie, la Normandie et par ce biais l'Angleterre; inventeurs de la meilleure marine de leur époque, en presque 300 ans d'activités commerciales, de raids, d'explorations et de conquêtes, les Viking auront dessiné une grande part de l'Europe moderne.</w:t>
      </w:r>
    </w:p>
    <w:p>
      <w:pPr>
        <w:pStyle w:val="Normal"/>
        <w:spacing w:before="0" w:after="240"/>
        <w:jc w:val="both"/>
        <w:rPr/>
      </w:pPr>
      <w:r>
        <w:rPr>
          <w:rFonts w:cs="Arial" w:ascii="Arial" w:hAnsi="Arial"/>
        </w:rPr>
        <w:br/>
        <w:t>Mais l'Occident les attira davantage. Ils découvrirent l'Islande (IXème siècle) et le Groënland (Xème siècle), les Norvégiens colonisèrent le nord de l'Ecosse et l'Irlande ;</w:t>
        <w:br/>
        <w:t xml:space="preserve">les Danois s'installèrent dans le nord-est de l'Angleterre (IXème siècle) organisés en petites bandes, montés sur des flotilles, de grandes barques, les </w:t>
      </w:r>
      <w:r>
        <w:rPr>
          <w:rFonts w:cs="Arial" w:ascii="Arial" w:hAnsi="Arial"/>
          <w:i/>
          <w:iCs/>
        </w:rPr>
        <w:t>Snekkja</w:t>
      </w:r>
      <w:r>
        <w:rPr>
          <w:rFonts w:cs="Arial" w:ascii="Arial" w:hAnsi="Arial"/>
        </w:rPr>
        <w:t>.</w:t>
        <w:br/>
        <w:t>Ils vinrent après la mort de Charlemagne, débarquèrent à l'entrée des principaux fleuves du royaume franc. Au fil des années, les Normands, enhardis par leur succès, pénétrèrent à l'intérieur des terres, semant la terreur : Bordeaux, Périgueux, Angoulème, Toulouse, Angers, Tours et Orléans furent anéanties. Plus tard, s'enfonçant plus encore, ils atteignirent Metz, Trêves, Mayence et même Clermont-Ferrand, au coeur du Massif Central.</w:t>
        <w:br/>
        <w:t>Dès 844, on les vit aussi sur les côtes Espagnoles et Portuguaises. Puis, franchissant le détroit de Gibraltar, ils attaquèrent la Provence et, en 859, l'Italie. A cette époque, ils s'installent en permanence sur les côtes Hollandaises ou à l'embouchure de la Seine, retranchés dans des camps fortifiés.</w:t>
      </w:r>
    </w:p>
    <w:p>
      <w:pPr>
        <w:pStyle w:val="Normal"/>
        <w:jc w:val="center"/>
        <w:rPr>
          <w:rFonts w:ascii="Arial" w:hAnsi="Arial" w:cs="Arial"/>
        </w:rPr>
      </w:pPr>
      <w:r>
        <w:rPr>
          <w:rFonts w:cs="Arial" w:ascii="Arial" w:hAnsi="Arial"/>
        </w:rPr>
        <w:drawing>
          <wp:inline distT="0" distB="0" distL="0" distR="0">
            <wp:extent cx="4762500" cy="3810000"/>
            <wp:effectExtent l="0" t="0" r="0" b="0"/>
            <wp:docPr id="2" name="pl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an" descr=""/>
                    <pic:cNvPicPr>
                      <a:picLocks noChangeAspect="1" noChangeArrowheads="1"/>
                    </pic:cNvPicPr>
                  </pic:nvPicPr>
                  <pic:blipFill>
                    <a:blip r:embed="rId2"/>
                    <a:srcRect l="-8" t="-9" r="-8" b="-9"/>
                    <a:stretch>
                      <a:fillRect/>
                    </a:stretch>
                  </pic:blipFill>
                  <pic:spPr bwMode="auto">
                    <a:xfrm>
                      <a:off x="0" y="0"/>
                      <a:ext cx="4762500" cy="3810000"/>
                    </a:xfrm>
                    <a:prstGeom prst="rect">
                      <a:avLst/>
                    </a:prstGeom>
                  </pic:spPr>
                </pic:pic>
              </a:graphicData>
            </a:graphic>
          </wp:inline>
        </w:drawing>
      </w:r>
    </w:p>
    <w:p>
      <w:pPr>
        <w:pStyle w:val="Heading5"/>
        <w:jc w:val="both"/>
        <w:rPr>
          <w:rFonts w:ascii="Arial" w:hAnsi="Arial" w:cs="Arial"/>
        </w:rPr>
      </w:pPr>
      <w:r>
        <w:rPr>
          <w:rStyle w:val="Emphasis"/>
          <w:rFonts w:cs="Arial" w:ascii="Arial" w:hAnsi="Arial"/>
          <w:color w:val="FFFFFF"/>
        </w:rPr>
        <w:t>Plan d'un camp fortifié.</w:t>
      </w:r>
    </w:p>
    <w:p>
      <w:pPr>
        <w:pStyle w:val="Normal"/>
        <w:spacing w:before="0" w:after="240"/>
        <w:jc w:val="both"/>
        <w:rPr>
          <w:rFonts w:ascii="Arial" w:hAnsi="Arial" w:cs="Arial"/>
        </w:rPr>
      </w:pPr>
      <w:r>
        <w:rPr>
          <w:rFonts w:cs="Arial" w:ascii="Arial" w:hAnsi="Arial"/>
        </w:rPr>
        <w:t>Devant des adversaires aussi mobiles, la défense s'avère difficile. Le systême des "marches" créé par Charlemagne n'est guère efficace contre un ennemi qui bénéficit toujours de l'effet de surprise et disparaît aussi vite qu'il est venu. Seule une défense locale a quelques chances de succès. Aussi, les habitants se plaçèrent-ils sous la protection des seigneurs, ce qui étendit le systême féodal.</w:t>
      </w:r>
    </w:p>
    <w:p>
      <w:pPr>
        <w:pStyle w:val="Normal"/>
        <w:spacing w:before="0" w:after="240"/>
        <w:jc w:val="both"/>
        <w:rPr/>
      </w:pPr>
      <w:r>
        <w:rPr>
          <w:rFonts w:cs="Arial" w:ascii="Arial" w:hAnsi="Arial"/>
        </w:rPr>
        <w:t xml:space="preserve">En 845, 857, 862 et 885, ils assiégèrent Paris avec près de 700 navires, vaillamment défendue par </w:t>
      </w:r>
      <w:r>
        <w:rPr>
          <w:rFonts w:cs="Arial" w:ascii="Arial" w:hAnsi="Arial"/>
          <w:color w:val="000000"/>
        </w:rPr>
        <w:t>Eudes</w:t>
      </w:r>
      <w:r>
        <w:rPr>
          <w:rFonts w:cs="Arial" w:ascii="Arial" w:hAnsi="Arial"/>
        </w:rPr>
        <w:t xml:space="preserve"> et l'évêque Gozlin. Leur tactique était simple : ravager et piller les côtes dans des raids éclairs. Ils revenaient au pays chargés d'or et de bijoux, et même d'esclaves. Les navires leur permettaient cela.</w:t>
      </w:r>
    </w:p>
    <w:p>
      <w:pPr>
        <w:pStyle w:val="Normal"/>
        <w:spacing w:before="0" w:after="240"/>
        <w:jc w:val="both"/>
        <w:rPr/>
      </w:pPr>
      <w:r>
        <w:rPr>
          <w:rFonts w:cs="Arial" w:ascii="Arial" w:hAnsi="Arial"/>
        </w:rPr>
        <w:t>En 911, par le Traité de Saint Clair-sur-Epte, Charles III le Simple abandonne à leur chef Rollon le territoire actuellement connu sous le nom de "Normandie".</w:t>
        <w:br/>
        <w:t>Rollon et ses sujet reçurent le baptême. Dès lors, les invasions cessèrent. Certains vikings descendirent vers la méditerrannée et d'autres établirent des comptoirs commerciaux en Russie. Mais, il n'en fut pas de même en Angleterre. Svend "à la Barbe Fourchue" poursuivit les raids, suivit par son fils, Knut le Grand. Celui-ci se rendit maître d'un empire couvrant l'Angleterre, le Danemark et la Norvège, qui se disloqua après sa mort en 1035.</w:t>
        <w:br/>
        <w:t>Un descendant de Rollon, Guillaume le Conquérant, duc de Normandie, s'assura la domination de l'île après sa victoire d'Hastings, en 1066. En 1059, un petit seigneur normand, Robert Guiscard, se vit octroyer par le pape Nicolas II le titre de duc, non seulement de Calabre et des Pouilles, mais aussi de Sicile. De 1059 à 1071, il prit en conséquence possession de tout le sud de l'Italie. Ainsi devenu maître du "Royaume Normand des Deux Siciles", Robert Guiscard s'attaqua à l'empire byzantin, prit Durazzo en 1081 et rêvait de prendre Constantinople, lorsqu'il dût répondre à l'appel du pape alors en difficulté. Il s'empara de Corfou, mais mourut au siège de Céphalonie (1085).</w:t>
        <w:br/>
        <w:br/>
        <w:t xml:space="preserve">Au cours des Croisades, les Vikings jouèrent un rôle éminent, notamment à la prise d'Antioche en 1268. D'autres se portèrent vers l'Est, suédois pour la plupart et connus comme nous l'avons vu précédemment sous le nom de "Varègues", mais aussi de "Rous". L'un d'eux, Rurik, fonda la principauté de Novgorod vers 860. Les Vikings volèrent plus loin encore : selon certaines sagas (anciens récits scandinaves), un norvégien, Ingolfur Anarssaon, aborda en Islande dès 874. Vers 982, Erik le Rouge découvrit le Groënland. Ses fils poussèrent alors plus à l'est, et Leif Erikson fut le premier à aborder le continent </w:t>
      </w:r>
      <w:r>
        <w:drawing>
          <wp:anchor behindDoc="0" distT="0" distB="0" distL="0" distR="0" simplePos="0" locked="0" layoutInCell="0" allowOverlap="1" relativeHeight="10">
            <wp:simplePos x="0" y="0"/>
            <wp:positionH relativeFrom="column">
              <wp:posOffset>4800600</wp:posOffset>
            </wp:positionH>
            <wp:positionV relativeFrom="line">
              <wp:posOffset>-165735</wp:posOffset>
            </wp:positionV>
            <wp:extent cx="1257300" cy="3048000"/>
            <wp:effectExtent l="0" t="0" r="0" b="0"/>
            <wp:wrapSquare wrapText="bothSides"/>
            <wp:docPr id="3" name="hach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ache" descr=""/>
                    <pic:cNvPicPr>
                      <a:picLocks noChangeAspect="1" noChangeArrowheads="1"/>
                    </pic:cNvPicPr>
                  </pic:nvPicPr>
                  <pic:blipFill>
                    <a:blip r:embed="rId3"/>
                    <a:srcRect l="-29" t="-12" r="-29" b="-12"/>
                    <a:stretch>
                      <a:fillRect/>
                    </a:stretch>
                  </pic:blipFill>
                  <pic:spPr bwMode="auto">
                    <a:xfrm>
                      <a:off x="0" y="0"/>
                      <a:ext cx="1257300" cy="3048000"/>
                    </a:xfrm>
                    <a:prstGeom prst="rect">
                      <a:avLst/>
                    </a:prstGeom>
                  </pic:spPr>
                </pic:pic>
              </a:graphicData>
            </a:graphic>
          </wp:anchor>
        </w:drawing>
      </w:r>
      <w:r>
        <w:rPr>
          <w:rFonts w:cs="Arial" w:ascii="Arial" w:hAnsi="Arial"/>
        </w:rPr>
        <w:t>américain, quelques cinq cent ans avant Christophe Collomb.</w:t>
      </w:r>
    </w:p>
    <w:p>
      <w:pPr>
        <w:pStyle w:val="Normal"/>
        <w:jc w:val="center"/>
        <w:rPr>
          <w:rFonts w:ascii="Arial" w:hAnsi="Arial" w:cs="Arial"/>
        </w:rPr>
      </w:pPr>
      <w:r>
        <w:rPr>
          <w:rFonts w:cs="Arial" w:ascii="Arial" w:hAnsi="Arial"/>
        </w:rPr>
        <w:drawing>
          <wp:anchor behindDoc="0" distT="0" distB="0" distL="0" distR="0" simplePos="0" locked="0" layoutInCell="0" allowOverlap="1" relativeHeight="9">
            <wp:simplePos x="0" y="0"/>
            <wp:positionH relativeFrom="column">
              <wp:posOffset>0</wp:posOffset>
            </wp:positionH>
            <wp:positionV relativeFrom="line">
              <wp:posOffset>-45085</wp:posOffset>
            </wp:positionV>
            <wp:extent cx="1647825" cy="2895600"/>
            <wp:effectExtent l="0" t="0" r="0" b="0"/>
            <wp:wrapSquare wrapText="bothSides"/>
            <wp:docPr id="4" name="swor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word2" descr=""/>
                    <pic:cNvPicPr>
                      <a:picLocks noChangeAspect="1" noChangeArrowheads="1"/>
                    </pic:cNvPicPr>
                  </pic:nvPicPr>
                  <pic:blipFill>
                    <a:blip r:embed="rId4"/>
                    <a:srcRect l="-22" t="-12" r="-22" b="-12"/>
                    <a:stretch>
                      <a:fillRect/>
                    </a:stretch>
                  </pic:blipFill>
                  <pic:spPr bwMode="auto">
                    <a:xfrm>
                      <a:off x="0" y="0"/>
                      <a:ext cx="1647825" cy="2895600"/>
                    </a:xfrm>
                    <a:prstGeom prst="rect">
                      <a:avLst/>
                    </a:prstGeom>
                  </pic:spPr>
                </pic:pic>
              </a:graphicData>
            </a:graphic>
          </wp:anchor>
        </w:drawing>
        <w:drawing>
          <wp:inline distT="0" distB="0" distL="0" distR="0">
            <wp:extent cx="1781175" cy="2066925"/>
            <wp:effectExtent l="0" t="0" r="0" b="0"/>
            <wp:docPr id="5" name="casq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asque" descr=""/>
                    <pic:cNvPicPr>
                      <a:picLocks noChangeAspect="1" noChangeArrowheads="1"/>
                    </pic:cNvPicPr>
                  </pic:nvPicPr>
                  <pic:blipFill>
                    <a:blip r:embed="rId5"/>
                    <a:srcRect l="-20" t="-17" r="-20" b="-17"/>
                    <a:stretch>
                      <a:fillRect/>
                    </a:stretch>
                  </pic:blipFill>
                  <pic:spPr bwMode="auto">
                    <a:xfrm>
                      <a:off x="0" y="0"/>
                      <a:ext cx="1781175" cy="2066925"/>
                    </a:xfrm>
                    <a:prstGeom prst="rect">
                      <a:avLst/>
                    </a:prstGeom>
                  </pic:spPr>
                </pic:pic>
              </a:graphicData>
            </a:graphic>
          </wp:inline>
        </w:drawing>
      </w:r>
    </w:p>
    <w:p>
      <w:pPr>
        <w:pStyle w:val="Normal"/>
        <w:spacing w:before="0" w:after="240"/>
        <w:jc w:val="both"/>
        <w:rPr/>
      </w:pPr>
      <w:r>
        <w:rPr>
          <w:rFonts w:cs="Arial" w:ascii="Arial" w:hAnsi="Arial"/>
          <w:i/>
          <w:iCs/>
          <w:color w:val="FFFFFF"/>
        </w:rPr>
        <w:t xml:space="preserve">Casque Viking typique, </w:t>
      </w:r>
      <w:r>
        <w:rPr>
          <w:rFonts w:cs="Arial" w:ascii="Arial" w:hAnsi="Arial"/>
        </w:rPr>
        <w:br/>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r>
    </w:p>
    <w:p>
      <w:pPr>
        <w:pStyle w:val="TextBody"/>
        <w:spacing w:before="0" w:after="240"/>
        <w:rPr/>
      </w:pPr>
      <w:r>
        <w:rPr/>
        <w:t xml:space="preserve">Pour repérer la présence de Terre, les vikings lâchaient parfois des corbeaux. La boussole n'avait pas encore fait son apparition. Mais demandez à quiconque de décrire les embarcations de ces hommes : la réponse sera souvent la même. "Un long bateau de bois aux grandes voiles carrées, et à la proue sculptées d'une tête d'animal, et aux bordés chargés de boucliers". Ce qui devait servir dans un premier temps à éloigner les mauvais esprits durant leur voyage terrorisaient les populations qu'ils abordaient. </w:t>
      </w:r>
      <w:r>
        <w:rPr/>
        <w:drawing>
          <wp:inline distT="0" distB="0" distL="0" distR="0">
            <wp:extent cx="5629275" cy="1609725"/>
            <wp:effectExtent l="0" t="0" r="0" b="0"/>
            <wp:docPr id="6" name="fibu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bule2" descr=""/>
                    <pic:cNvPicPr>
                      <a:picLocks noChangeAspect="1" noChangeArrowheads="1"/>
                    </pic:cNvPicPr>
                  </pic:nvPicPr>
                  <pic:blipFill>
                    <a:blip r:embed="rId6"/>
                    <a:srcRect l="-6" t="-22" r="-6" b="-22"/>
                    <a:stretch>
                      <a:fillRect/>
                    </a:stretch>
                  </pic:blipFill>
                  <pic:spPr bwMode="auto">
                    <a:xfrm>
                      <a:off x="0" y="0"/>
                      <a:ext cx="5629275" cy="1609725"/>
                    </a:xfrm>
                    <a:prstGeom prst="rect">
                      <a:avLst/>
                    </a:prstGeom>
                  </pic:spPr>
                </pic:pic>
              </a:graphicData>
            </a:graphic>
          </wp:inline>
        </w:drawing>
      </w:r>
    </w:p>
    <w:p>
      <w:pPr>
        <w:pStyle w:val="TextBody"/>
        <w:rPr/>
      </w:pPr>
      <w:r>
        <w:rPr/>
        <w:br/>
        <w:t xml:space="preserve">L'habitat viking n'était guère différent des maisons gauloises. En bois, elle ne comprenait qu'une seule pièce. Le sol restait de terre, et au centre de la pièce, se tenait le foyer. La fumée que celui-ci dégageait s'évacuait aisément par une cheminée pratiquée dans le toit. Couvertes de peaux minces, les femmes entretenaient la maison ; elle était d'ailleurs la gardienne des lieux, et il n'était pas rare de voir une femme porter un trousseau de clés à la ceinture. Ainsi, si celle-ci s'absentait de la maison, son compagnon devait attendre son retour. Mais qu'à cela ne tienne, l'hydromel était là pour le réconforter avec les autres guerriers. Les esclaves leur servaient à cultiver les champs. Enfin, la mort venai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s plus âgés des vikings s'éxilaient sur une île déserte lorsqu'il se sentait proche du trépas, dans le seul but de s'y éteindre paisiblement. Une fois décédé, leur corps étaient mis au tombeau : une grande fosse, souvent constituée de deux salles ; l'une où reposait son corps, et l'autre ses biens. Les guerriers morts au combat étaient incinéré dans leur bateau, entourés de leurs biens. Mais, il y avait une règle pour monter au Valhöll, ou Valhalla (le royaume des Dieux) : le guerrier devait mourir l'épée à la main. </w:t>
      </w:r>
    </w:p>
    <w:p>
      <w:pPr>
        <w:pStyle w:val="Heading"/>
        <w:rPr>
          <w:rFonts w:ascii="Arial" w:hAnsi="Arial" w:cs="Arial"/>
        </w:rPr>
      </w:pPr>
      <w:r>
        <w:rPr>
          <w:rFonts w:cs="Arial"/>
        </w:rPr>
      </w:r>
    </w:p>
    <w:p>
      <w:pPr>
        <w:pStyle w:val="Heading"/>
        <w:rPr/>
      </w:pPr>
      <w:r>
        <w:rPr/>
      </w:r>
    </w:p>
    <w:p>
      <w:pPr>
        <w:pStyle w:val="Heading"/>
        <w:rPr/>
      </w:pPr>
      <w:r>
        <w:rPr/>
        <w:t>LES NAVIRES VIKING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Entre le IX</w:t>
      </w:r>
      <w:r>
        <w:rPr>
          <w:rFonts w:cs="Arial" w:ascii="Arial" w:hAnsi="Arial"/>
          <w:b/>
          <w:bCs/>
          <w:vertAlign w:val="superscript"/>
        </w:rPr>
        <w:t xml:space="preserve">e </w:t>
      </w:r>
      <w:r>
        <w:rPr>
          <w:rFonts w:cs="Arial" w:ascii="Arial" w:hAnsi="Arial"/>
          <w:b/>
          <w:bCs/>
        </w:rPr>
        <w:t>et le XII</w:t>
      </w:r>
      <w:r>
        <w:rPr>
          <w:rFonts w:cs="Arial" w:ascii="Arial" w:hAnsi="Arial"/>
          <w:b/>
          <w:bCs/>
          <w:vertAlign w:val="superscript"/>
        </w:rPr>
        <w:t>e</w:t>
      </w:r>
      <w:r>
        <w:rPr>
          <w:rFonts w:cs="Arial" w:ascii="Arial" w:hAnsi="Arial"/>
          <w:b/>
          <w:bCs/>
        </w:rPr>
        <w:t xml:space="preserve"> siècle, les Vikings ont dominé l'Europe, en grande partie grâce à des bateaux longs et étroits, remplis de guerriers.</w:t>
      </w:r>
      <w:r>
        <w:rPr>
          <w:rFonts w:cs="Arial" w:ascii="Arial" w:hAnsi="Arial"/>
        </w:rPr>
        <w:t xml:space="preserve"> </w:t>
      </w:r>
    </w:p>
    <w:p>
      <w:pPr>
        <w:pStyle w:val="Normal"/>
        <w:jc w:val="both"/>
        <w:rPr>
          <w:rFonts w:ascii="Arial" w:hAnsi="Arial" w:cs="Arial"/>
        </w:rPr>
      </w:pPr>
      <w:r>
        <w:rPr>
          <w:rFonts w:cs="Arial" w:ascii="Arial" w:hAnsi="Arial"/>
        </w:rPr>
        <w:tab/>
      </w:r>
    </w:p>
    <w:p>
      <w:pPr>
        <w:pStyle w:val="Normal"/>
        <w:jc w:val="both"/>
        <w:rPr/>
      </w:pPr>
      <w:r>
        <w:rPr>
          <w:rFonts w:cs="Arial" w:ascii="Arial" w:hAnsi="Arial"/>
        </w:rPr>
        <w:t xml:space="preserve">En septembre 1997, des archéologues danois découvrent un bateau viking dans la vase du port de Roskilde, à 40 kilomètres à l'Ouest de Copenhague. Gisant insoupçonné aux abords du </w:t>
      </w:r>
      <w:hyperlink r:id="rId7">
        <w:r>
          <w:rPr>
            <w:rStyle w:val="InternetLink"/>
            <w:rFonts w:cs="Arial" w:ascii="Arial" w:hAnsi="Arial"/>
          </w:rPr>
          <w:t>Musée du bateau viking</w:t>
        </w:r>
      </w:hyperlink>
      <w:r>
        <w:rPr>
          <w:rFonts w:cs="Arial" w:ascii="Arial" w:hAnsi="Arial"/>
        </w:rPr>
        <w:t xml:space="preserve">, le navire est mis au jour... alors que l'on drague le port, afin de l'agrandir : le musée manquait de place pour ses répliques des bateaux historiques. </w:t>
      </w:r>
    </w:p>
    <w:p>
      <w:pPr>
        <w:pStyle w:val="Normal"/>
        <w:jc w:val="both"/>
        <w:rPr/>
      </w:pPr>
      <w:r>
        <w:rPr>
          <w:rFonts w:cs="Arial" w:ascii="Arial" w:hAnsi="Arial"/>
        </w:rPr>
        <w:t xml:space="preserve">Selon Ole Crumlin-Pedersen, l'ancien directeur du musée, le bateau a probablement été coulé par une tempête, il y a plusieurs siècles, puis il a été recouvert par la vase. En analysant ses planches de chêne, les archéologues ont daté le bateau : il aurait été construit vers l'an 1025, sous le règne de </w:t>
      </w:r>
      <w:hyperlink r:id="rId8">
        <w:r>
          <w:rPr>
            <w:rStyle w:val="InternetLink"/>
            <w:rFonts w:cs="Arial" w:ascii="Arial" w:hAnsi="Arial"/>
          </w:rPr>
          <w:t>Knut le Grand</w:t>
        </w:r>
      </w:hyperlink>
      <w:r>
        <w:rPr>
          <w:rFonts w:cs="Arial" w:ascii="Arial" w:hAnsi="Arial"/>
        </w:rPr>
        <w:t xml:space="preserve">, qui créa un empire regroupant le Danemark, la Norvège, le Sud de la Suède et l'Angleterr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ong de 35 mètres, le navire de Roskilde est le plus grand de tous ceux qui ont été retrouvés jusqu'ici. On nomme ce genre de bateau </w:t>
      </w:r>
      <w:hyperlink r:id="rId9">
        <w:r>
          <w:rPr>
            <w:rStyle w:val="InternetLink"/>
            <w:rFonts w:cs="Arial" w:ascii="Arial" w:hAnsi="Arial"/>
          </w:rPr>
          <w:t>langskip</w:t>
        </w:r>
      </w:hyperlink>
      <w:r>
        <w:rPr>
          <w:rFonts w:cs="Arial" w:ascii="Arial" w:hAnsi="Arial"/>
        </w:rPr>
        <w:t xml:space="preserve">, littéralement le "bateau long". Ces bateaux sont des drakkars particuliers, puisque le terme drakkar désigne tous les bateaux dont la proue représente un dragon (en vieux nordique, drakar est le pluriel de dreki, qui signifie "drag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rôle essentiel des langskips dans les "raids maritimes" (viking, en nordique) leur assure une place proéminente dans l'histoire médiévale. Des flottes de ces navires longs et étroits attaquèrent les côtes, de la Northumbrie, en Angleterre, jusqu'à l'Afrique du Nord, s'installèrent dans les îles Britanniques et en Normandie, faisant des Vikings la puissance maritime dominante de l'Europe entre l'an 800 et l'an 1100.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color w:val="0080C0"/>
        </w:rPr>
        <w:drawing>
          <wp:inline distT="0" distB="0" distL="0" distR="0">
            <wp:extent cx="2286000" cy="1847850"/>
            <wp:effectExtent l="0" t="0" r="0" b="0"/>
            <wp:docPr id="7" name="knar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narr" descr=""/>
                    <pic:cNvPicPr>
                      <a:picLocks noChangeAspect="1" noChangeArrowheads="1"/>
                    </pic:cNvPicPr>
                  </pic:nvPicPr>
                  <pic:blipFill>
                    <a:blip r:embed="rId10"/>
                    <a:srcRect l="-16" t="-19" r="-16" b="-19"/>
                    <a:stretch>
                      <a:fillRect/>
                    </a:stretch>
                  </pic:blipFill>
                  <pic:spPr bwMode="auto">
                    <a:xfrm>
                      <a:off x="0" y="0"/>
                      <a:ext cx="2286000" cy="1847850"/>
                    </a:xfrm>
                    <a:prstGeom prst="rect">
                      <a:avLst/>
                    </a:prstGeom>
                  </pic:spPr>
                </pic:pic>
              </a:graphicData>
            </a:graphic>
          </wp:inline>
        </w:drawing>
      </w:r>
    </w:p>
    <w:p>
      <w:pPr>
        <w:pStyle w:val="Normal"/>
        <w:jc w:val="center"/>
        <w:rPr>
          <w:rFonts w:ascii="Arial" w:hAnsi="Arial" w:eastAsia="Arial Unicode MS" w:cs="Arial"/>
          <w:color w:val="000000"/>
          <w:sz w:val="20"/>
          <w:szCs w:val="20"/>
        </w:rPr>
      </w:pPr>
      <w:r>
        <w:rPr>
          <w:rFonts w:cs="Arial" w:ascii="Arial" w:hAnsi="Arial"/>
          <w:sz w:val="20"/>
          <w:szCs w:val="20"/>
        </w:rPr>
        <w:t>LE KNARR</w:t>
      </w:r>
    </w:p>
    <w:p>
      <w:pPr>
        <w:pStyle w:val="Normal"/>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jc w:val="both"/>
        <w:rPr/>
      </w:pPr>
      <w:r>
        <w:rPr>
          <w:rFonts w:cs="Arial" w:ascii="Arial" w:hAnsi="Arial"/>
        </w:rPr>
        <w:t xml:space="preserve">Plusieurs </w:t>
      </w:r>
      <w:hyperlink r:id="rId11">
        <w:r>
          <w:rPr>
            <w:rStyle w:val="InternetLink"/>
            <w:rFonts w:cs="Arial" w:ascii="Arial" w:hAnsi="Arial"/>
          </w:rPr>
          <w:t>navires et bateaux vikings</w:t>
        </w:r>
      </w:hyperlink>
      <w:r>
        <w:rPr>
          <w:rFonts w:cs="Arial" w:ascii="Arial" w:hAnsi="Arial"/>
        </w:rPr>
        <w:t xml:space="preserve"> avaient été retrouvés. En 1751, par exemple, on en avait mis au jour dans les tumulus royaux de Gokstad et d'</w:t>
      </w:r>
      <w:hyperlink r:id="rId12">
        <w:r>
          <w:rPr>
            <w:rStyle w:val="InternetLink"/>
            <w:rFonts w:cs="Arial" w:ascii="Arial" w:hAnsi="Arial"/>
          </w:rPr>
          <w:t>Oseberg</w:t>
        </w:r>
      </w:hyperlink>
      <w:r>
        <w:rPr>
          <w:rFonts w:cs="Arial" w:ascii="Arial" w:hAnsi="Arial"/>
        </w:rPr>
        <w:t xml:space="preserve">, en Norvège. Toutefois, le langskip classique était resté insaisissable jusqu'en 1935, date à laquelle des archéologues danois explorèrent le tumulus d'un chef de clan à Ladby. Seule demeurait l'empreinte d'un bateau, la coloration sombre du sol révélant la forme de sa coque. Des spirales métalliques marquaient l'arête de la tête de dragon de la proue, et sept longues rangées de rivets métalliques, de chaque côté, étaient restées alignées le long des bordages disparus. Le bateau de Ladby était beaucoup plus étroit que les célèbres navires norvégiens et paraissait mal taillé pour la navigation en mer : avec ses 20,6 mètres de long, il mesurait à peine 3,2 mètres de large au centre de la coque, et un mètre entre la base de la quille et la planche la plus haute. Les archéologues doutèrent alors de la véracité des sagas qui décrivaient des navires bien plus grands, avec les mêmes proportions extrêm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uis, en 1953, un plongeur retrouva les planches d'un langskip dans le port d'Hedeby, qui avait été jadis un prospère marché viking, à la frontière allemande. Le bateau ne fut pas renfloué, mais l'intérêt du public fut tel que le plongeur qui le découvrit fit une émission de radio sous l'eau ; Ole Crumlin-Pederson, alors âgé de 18 ans, faisait partie des auditeurs fascinés. Il décida de devenir archéologue et, à l'âge de 22 ans, il commença une série de découvertes qui convainquirent les sceptiques ; il consacra sa carrière à la conservation et à l'étude de tous les bateaux vikings mis au jour depuis celui de Ladb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Crumlin-Pedersen s'intéressa surtout aux les sites de batailles et de naufrages. Entre 1957 et 1962, il dirigea l'équipe qui dégagea deux navires de guerre et trois autres bateaux de commerce vikings dans un canal obstrué près de Skuldelev ; au xie siècle, les habitants danois, désespérés, avaient délibérément coulé ces bateaux pour former un rempart contre des envahisseurs. Le plus grand des deux navires de guerre de Skuldelev, qui mesurait 29 mètres de long, disparut ainsi après au moins une traversée réussie de la mer du Nord ;: il avait été fabriqué en Irlande, à partir de chênes coupés vers 1060, près de la place forte viking de Dublin. Les traces de plusieurs saisons d'activité étaient visibles sur les deux bateaux, preuve que ces grands bâtiments étaient plus aptes à tenir la mer que certains ne le pensai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1979, O. Crumlin-Pedersen réalisa l'un de ses rêves de jeunesse en dirigeant les fouilles du langskip d'Hedeby. On découvrit que le bateau avait été intentionnellement incendié et utilisé comme arme offensive, lors d'une attaque de la ville, aux environs de l'an 1000. Là aussi, le bois était remarquable : les planches, qui provenaient de chênes âgés de 300 ans, avaient une longueur supérieure à dix mètres et ne présentaient aucun nœud ni aucune imperfection.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Une conception évolué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Les cinq navires de guerre découverts depuis 1935 sont de types différents. De petits navires de guerre comprenant jusqu'à 20 bancs de nage (le petit bateau de guerre de Skuldelev et celui de Ladby) etaient entretenus par les communautés locales au service du roi, pour répondre à la mobilisation qui était annoncée par la circulation d'une flèche de guerre symbolique. Les navires de guerre classiques, qui comptaient jusqu'à 30 rangées de rameurs (celui d'Hedeby et le grand bateau de guerre de Skuldelev), de superbe facture, faisaient la fierté des comtes et des rois vikings. Les très grands bateaux de plus de 30 bancs de nage (celui de Roskilde) ne sont apparus qu'au cours des guerres dynastiques, à la fin de l'ère vik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s découvertes révèlent que les charpentiers vikings, qui recherchaient le navire de raid parfait, créèrent des bateaux aux proportions et aux propriétés extrêmes. Avec un rapport longueur sur largeur superieur à six pour un (voire 11,4 pour un dans le cas du langskip d'Hedeby) et leur faible tirant d'eau, les bateaux s'échouaient sur n'importe quelle plage et rentraient dans presque n'importe quel cours d'eau d'Europe. Les charpentiers vikings visaient essentiellement la vitesse. Ils réduisaient l'épaisseur des bordages à deux centimètres seulement et éliminaient tout bois superflu des membrures. Vous comprendrez aisément que ces bateaux n'étaient alors pas taillés pour la haute mer. Car, tandis que la coque et les bordages recevaient toute l'attention des charpentiers, ceux-ci ne prirent pas la peine de ponter les navires, ce qui en haute mer, n'aurait manqué d'amener des paquets d'eau. Et même en longeant les côtes, ils avaient fort à faire avec les pluies et les embruns qu'il falait rejeter. Préoccupés de perfection technique, ils ne négligeaient pas la beauté des lignes, particulièrement dans les courbes nobles de la proue et de la poupe. Un barde de la cour chantait ainsi le dragon du roi Harald Hårdråde : "Quand, à la rame, les hommes du Nord font avancer le serpent, le bateau riveté, dans le fleuve glacé, on croit voir les ailes d'un aigl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Six mille ans d'évolution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La perfection de la conception et de la réalisation du langskip n'est pas le fruit d'un génie créatif isolé. Ces navires sont l'aboutissement de 6 000 ans d'évolution technique. </w:t>
      </w:r>
    </w:p>
    <w:p>
      <w:pPr>
        <w:pStyle w:val="Normal"/>
        <w:jc w:val="both"/>
        <w:rPr>
          <w:rFonts w:ascii="Arial" w:hAnsi="Arial" w:cs="Arial"/>
        </w:rPr>
      </w:pPr>
      <w:r>
        <w:rPr>
          <w:rFonts w:cs="Arial" w:ascii="Arial" w:hAnsi="Arial"/>
        </w:rPr>
        <w:t xml:space="preserve">Au Néolithique, les habitants des côtes danoises construisaient des pirogues : les plus anciennes datent d'environ 5 000 ans avant notre ère. Utilisant des outils de silex, des hommes sculptaient déjà des grumes de tilleul, bois tendre et résistant, jusqu'à obtenir une épaisseur régulière de deux centimètres. Ces pirogues "monoxyles", dont la longueur atteignait dix mètres, s'aventuraient apparemment en mer, à la pagaie, pour la pêche à la morue, à la baleine, ainsi que pour des raids. Certaines servirent de sépultu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uis, il y a environ 5 000 ans, des constructeurs qui vivaient au bord de l'Åmose (une rivière du Danemark) commencèrent à creuser une rangée de trous, le long du bord supérieur de leurs pirogues. à l'aide de cordes en tendons ou en fibres végétales, ils fixèrent dans la partie haute des flancs de la pirogue le bord inférieur d'une planche portant des trous similaires. Ces planches supplémentaires augmentaient la navigabilité en surélevant le franc-bord, la distance verticale entre la ligne de flottaison et la partie supérieure de la coque. Ainsi naquit la technique de bordé à clin, caractéristique de l'Europe du Nord (le bordé est l'ensemble des bordages, les planches longitudinales qui recouvrent la membrure du navire). La découverte de haches de silex danoises en Norvège et en Suède montre que ces bateaux ont permis le rayonnement de leurs constructeur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s navires scandinaves évoluèrent au cours de l'âge du bronze (2 000 à 500 avant notre ère) : leurs extrêmités se relevèrent et s'ornèrent de spirales ou de têtes d'animaux. Quelques-unes de ces têtes sont certainement des serpents ou des dragons : l'art de cette époque montre des dragons qui planent au-dessus des bateaux. L'équipage de ces bateaux porte souvent les casques à cornes devenus les symboles des caricatures de Vikings dans les opéras ou les dessins animés. Lorsque l'ère viking arriva, ces couvre-chefs étaient démodés depuis longtemp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s gravures sur métal ou sur pierre de l'âge du bronze illustrent des bateaux avec une proue en forme de bec. Bien que relativement rare dans la construction navale européenne, la même structure se retrouvait au début du xxe siècle dans les pirogues surélevées à bordé cousu en Sibérie, en Afrique centrale et dans le Pacifique Sud. Le bec était en fait la pointe extrême de la carène de la pirogue. Une branche courbée qui y était assemblée faisait office de taillemer (une pièce qui se superpose à l'avant de l'étrave), protégeant la proue fragile à l'endroit où le bordé fermait la partie avant de la coque. Finalement, le taillemer en bois de l'âge du bronze scandinave a fusionné avec l'extrémité sculptée pour former la haute proue recourbée des bateaux vikings.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color w:val="0080C0"/>
        </w:rPr>
        <w:drawing>
          <wp:inline distT="0" distB="0" distL="0" distR="0">
            <wp:extent cx="3261360" cy="781050"/>
            <wp:effectExtent l="0" t="0" r="0" b="0"/>
            <wp:docPr id="8" name="drak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rakk" descr=""/>
                    <pic:cNvPicPr>
                      <a:picLocks noChangeAspect="1" noChangeArrowheads="1"/>
                    </pic:cNvPicPr>
                  </pic:nvPicPr>
                  <pic:blipFill>
                    <a:blip r:embed="rId13"/>
                    <a:srcRect l="-9" t="-37" r="-9" b="-37"/>
                    <a:stretch>
                      <a:fillRect/>
                    </a:stretch>
                  </pic:blipFill>
                  <pic:spPr bwMode="auto">
                    <a:xfrm>
                      <a:off x="0" y="0"/>
                      <a:ext cx="3261360" cy="781050"/>
                    </a:xfrm>
                    <a:prstGeom prst="rect">
                      <a:avLst/>
                    </a:prstGeom>
                  </pic:spPr>
                </pic:pic>
              </a:graphicData>
            </a:graphic>
          </wp:inline>
        </w:drawing>
      </w:r>
    </w:p>
    <w:p>
      <w:pPr>
        <w:pStyle w:val="Lgende"/>
        <w:jc w:val="center"/>
        <w:rPr>
          <w:rFonts w:eastAsia="Arial Unicode MS"/>
          <w:b w:val="false"/>
          <w:b w:val="false"/>
          <w:bCs w:val="false"/>
          <w:color w:val="000000"/>
          <w:sz w:val="20"/>
        </w:rPr>
      </w:pPr>
      <w:r>
        <w:rPr>
          <w:b w:val="false"/>
          <w:bCs w:val="false"/>
          <w:sz w:val="20"/>
        </w:rPr>
        <w:t>LE DRAKKAR</w:t>
      </w:r>
    </w:p>
    <w:p>
      <w:pPr>
        <w:pStyle w:val="Normal"/>
        <w:jc w:val="both"/>
        <w:rPr>
          <w:rFonts w:ascii="Arial" w:hAnsi="Arial" w:eastAsia="Arial Unicode MS" w:cs="Arial"/>
          <w:b/>
          <w:b/>
          <w:bCs/>
          <w:color w:val="000000"/>
          <w:sz w:val="20"/>
        </w:rPr>
      </w:pPr>
      <w:r>
        <w:rPr>
          <w:rFonts w:eastAsia="Arial Unicode MS" w:cs="Arial" w:ascii="Arial" w:hAnsi="Arial"/>
          <w:b/>
          <w:bCs/>
          <w:color w:val="000000"/>
          <w:sz w:val="20"/>
        </w:rPr>
      </w:r>
    </w:p>
    <w:p>
      <w:pPr>
        <w:pStyle w:val="Normal"/>
        <w:jc w:val="both"/>
        <w:rPr>
          <w:rFonts w:ascii="Arial" w:hAnsi="Arial" w:cs="Arial"/>
        </w:rPr>
      </w:pPr>
      <w:r>
        <w:rPr>
          <w:rFonts w:cs="Arial" w:ascii="Arial" w:hAnsi="Arial"/>
        </w:rPr>
        <w:t xml:space="preserve">Le bec devint la particularité marquante des embarcations de guerre, au début de l'âge du fer (500 avant notre ère à 600 de notre ère), une époque caractérisée par un refroidissement du climat et des tensions économiques en Europe du Nord. Trop haut et trop peu solide pour servir d'éperon, ce bec a sans doute été conservé par les constructeurs parce qu'il protégeait et stabilisait la coque. Les charpentiers l'ont même jugé suffisamment important pour en mettre aux deux extrémités, créant une forme symétriqu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n a retrouvé, dans un marais près de Hjortspring, au Danemark, une embarcation complète du début de l'âge du fer, avec pagaies, armes et autres équipements. Elle avait été construite aux environs de l'an 350 avant notre ère. Avec ses extrémités bifides symétriques et ses grandes pagaies servant de gouvernails, à chaque extrémité, le bateau de Hjortspring pouvait rebrousser chemin sans tourner. Cette adaptabilité devait être décisive en cas de rencontre avec des ennemis dans un fjord étroit ou en cas de retraite après un raid sur une côte hostile. Pendant les 1 500 ans suivants, les embarcations de guerre scandinaves conservent cette symétrie des extrémités du bateau de Hjortspring, même après que la fixation du gouvernail, du mât et des voiles eut finalement différencié la proue de la poupe. Cette caractéristique était unique : même les Romains, qui laissèrent peu de commentaires sur la Scandinavie, mentionnent les bateaux symétriques. </w:t>
      </w:r>
    </w:p>
    <w:p>
      <w:pPr>
        <w:pStyle w:val="TextBody"/>
        <w:rPr>
          <w:rFonts w:ascii="Arial" w:hAnsi="Arial" w:cs="Arial"/>
        </w:rPr>
      </w:pPr>
      <w:r>
        <w:rPr>
          <w:rFonts w:cs="Arial"/>
        </w:rPr>
      </w:r>
    </w:p>
    <w:p>
      <w:pPr>
        <w:pStyle w:val="TextBody"/>
        <w:rPr/>
      </w:pPr>
      <w:r>
        <w:rPr/>
        <w:t xml:space="preserve">Des caractéristiques du Néolithique restent visibles dans le bateau de Hjortspring : l'utilisation de tilleul pour la coque, et celle de ligatures végétales pour la fixation des bordages à clin. En revanche, le fond plat de la pirogue est réduit à une étroite planche légèrement courbée - une étape vers la quille viking. Ses extrémités élevées évitaient les entrées d'eau lorsqu'il naviguait en mer agitée, tandis que la profondeur accrue de la partie centrale facilitait les manoeuvres. Les constructions ultérieures conservèrent cette courbure. La quille des bateaux vikings était plus profonde de 30 centimètres au milieu du bateau qu'aux extrémités, un raffinement architectural presque aussi subtil que l'amincissement de la partie supérieure des colonnes du Parthénon. </w:t>
      </w:r>
    </w:p>
    <w:p>
      <w:pPr>
        <w:pStyle w:val="Normal"/>
        <w:jc w:val="both"/>
        <w:rPr>
          <w:rFonts w:ascii="Arial" w:hAnsi="Arial" w:cs="Arial"/>
        </w:rPr>
      </w:pPr>
      <w:r>
        <w:rPr>
          <w:rFonts w:cs="Arial" w:ascii="Arial" w:hAnsi="Arial"/>
        </w:rPr>
        <w:t xml:space="preserve">Les 20 guerriers qui pagayaient dans le bateau de Hjortspring étaient assis par deux sur des bancs fixés sur des membrures en tilleul, en frêne et en noisetier. L'intervalle de 90 centimètres séparant les bancs de nage laissait un espace confortable à chaque pagayeur. Cet espacement s'étant standardisé, les Scandinaves calculaient la longueur d'un bateau en comptant les "compartiments" entre les membrures. Avec son fond étroit et ses membrures largement espacées, la coque avait une souplesse remarquable ; comme dans les pirogues ancestrales, c'est la "coquille", c'est-à-dire le bordé, plutôt que les membrures qui donnait sa résistance au bateau.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Des innovations dans la conception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Vers la fin de l'âge du fer, grâce à une hybridation technique, la structure du bateau de Hjortspring fut simplifiée. Selon O. Crumlin-Pedersen, l'innovation vint des pirogues monoxyles évasées, un type d'embarcation qui apparaît pour la première fois dans les tombeaux de l'âge du fer, sur l'île danoise de Bornholm. Dans le monde entier, les fabricants de pirogues ont été gênés par l'épaisseur insuffisante des troncs d'arbres, où le creusement d'une pirogue était irréalisable. De manière indépendante, ils ont appris à creuser une gouttière dans le tronc en formant d'abord une fente sur le dessus, puis en écartant progressivement les bords par l'action de la chaleur et par l'insertion d'écarteurs de plus en plus longs. Lorsque le tronc s'ouvre, les extrémités se redressent et se courbent symétriquement, esquissant la courbure gracieuse des futurs bateaux vikings. </w:t>
      </w:r>
    </w:p>
    <w:p>
      <w:pPr>
        <w:pStyle w:val="Normal"/>
        <w:jc w:val="center"/>
        <w:rPr>
          <w:rFonts w:ascii="Arial" w:hAnsi="Arial" w:cs="Arial"/>
        </w:rPr>
      </w:pPr>
      <w:r>
        <w:rPr>
          <w:rFonts w:cs="Arial" w:ascii="Arial" w:hAnsi="Arial"/>
          <w:color w:val="0080C0"/>
        </w:rPr>
        <w:drawing>
          <wp:inline distT="0" distB="0" distL="0" distR="0">
            <wp:extent cx="2286000" cy="1257300"/>
            <wp:effectExtent l="0" t="0" r="0" b="0"/>
            <wp:docPr id="9" name="drakk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rakkar" descr=""/>
                    <pic:cNvPicPr>
                      <a:picLocks noChangeAspect="1" noChangeArrowheads="1"/>
                    </pic:cNvPicPr>
                  </pic:nvPicPr>
                  <pic:blipFill>
                    <a:blip r:embed="rId14"/>
                    <a:srcRect l="-8" t="-14" r="-8" b="-14"/>
                    <a:stretch>
                      <a:fillRect/>
                    </a:stretch>
                  </pic:blipFill>
                  <pic:spPr bwMode="auto">
                    <a:xfrm>
                      <a:off x="0" y="0"/>
                      <a:ext cx="2286000" cy="1257300"/>
                    </a:xfrm>
                    <a:prstGeom prst="rect">
                      <a:avLst/>
                    </a:prstGeom>
                  </pic:spPr>
                </pic:pic>
              </a:graphicData>
            </a:graphic>
          </wp:inline>
        </w:drawing>
      </w:r>
    </w:p>
    <w:p>
      <w:pPr>
        <w:pStyle w:val="Normal"/>
        <w:jc w:val="both"/>
        <w:rPr>
          <w:rFonts w:ascii="Arial" w:hAnsi="Arial" w:cs="Arial"/>
          <w:b/>
          <w:b/>
          <w:bCs/>
          <w:szCs w:val="20"/>
        </w:rPr>
      </w:pPr>
      <w:r>
        <w:rPr>
          <w:rFonts w:cs="Arial" w:ascii="Arial" w:hAnsi="Arial"/>
          <w:b/>
          <w:bCs/>
          <w:szCs w:val="20"/>
        </w:rPr>
      </w:r>
    </w:p>
    <w:p>
      <w:pPr>
        <w:pStyle w:val="Normal"/>
        <w:jc w:val="center"/>
        <w:rPr>
          <w:rFonts w:ascii="Arial" w:hAnsi="Arial" w:eastAsia="Arial Unicode MS" w:cs="Arial"/>
          <w:color w:val="000000"/>
          <w:sz w:val="20"/>
          <w:szCs w:val="20"/>
        </w:rPr>
      </w:pPr>
      <w:r>
        <w:rPr>
          <w:rFonts w:cs="Arial" w:ascii="Arial" w:hAnsi="Arial"/>
          <w:sz w:val="20"/>
          <w:szCs w:val="20"/>
        </w:rPr>
        <w:t>AUTRE DRAKKAR</w:t>
      </w:r>
    </w:p>
    <w:p>
      <w:pPr>
        <w:pStyle w:val="Normal"/>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jc w:val="both"/>
        <w:rPr>
          <w:rFonts w:ascii="Arial" w:hAnsi="Arial" w:cs="Arial"/>
        </w:rPr>
      </w:pPr>
      <w:r>
        <w:rPr>
          <w:rFonts w:cs="Arial" w:ascii="Arial" w:hAnsi="Arial"/>
        </w:rPr>
        <w:t xml:space="preserve">Un bateau découvert à Nydam, au Nord d'Hedeby, est le plus ancien exemple de croisement entre la pirogue évasée et la coque bordée à clin du bateau de Hjortspring. Construit aux environs de l'an 300 de notre ère, il comporte plusieurs innovations : les bordages, les membrures et les pièces d'extrémité étaient en chêne ; des rivets de fer remplaçaient les assemblages cousus des débuts. L'équipage, assis de dos, propulsait le bateau au moyen de longues rames qui pivotaient contre des tolets, au sommet du bordage. Toutefois, l'innovation principale est l'utilisation de cinq larges bordages, de chaque côté, entre l'étrave et l'étambot : la structure classique du langskip viking était né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 changement encore plus révolutionnaire apparut aux environs de l'an 700, un siècle avant les premiers grands raids vikings : un bateau retrouvé à Kvalsund, dans l'Ouest de la Norvège, était doté d'une quille embryonnaire. La planche du fond, après avoir été rétrécie, est finalement devenue verticale, avec une section en forme de T. Un gouvernail fixé sur le côté, dérivé de la pagaie de gouverne des bateaux plus anciens, augmentait encore la stabilité du bateau et limitait la dérive en se prolongeant au-dessous de la coque. Puis les bordages s'amincirent et se multiplièrent pour atteindre le nombre de huit sur les langskips. Les robustes Scandinaves acceptaient stoïquement les fuites supplémentaires occasionnées par ces nouveaux assemblages. Une loi norvégienne considérait qu'un bateau n'était pas en état de naviguer s'il fallait l'écoper trois fois en deux jours (l'équipage avait néanmoins le droit d'assumer le risqu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quille et le gouvernail latéral du bateau de Kvalsund annonçaient l'arrivée d'éléments qui étaient inexplicablement restés dans les coulisses jusqu'à l'aube de l'ère viking : le mât et la voile. Des gravures, sur des pierres tombales de l'île suèdoise de Gotland, représentent des bateaux à voile vers l'an 700, mais les plus anciens vestiges d'un mât proviennent d'un </w:t>
      </w:r>
      <w:hyperlink r:id="rId15">
        <w:r>
          <w:rPr>
            <w:rStyle w:val="InternetLink"/>
            <w:rFonts w:cs="Arial" w:ascii="Arial" w:hAnsi="Arial"/>
          </w:rPr>
          <w:t>bateau royal</w:t>
        </w:r>
      </w:hyperlink>
      <w:r>
        <w:rPr>
          <w:rFonts w:cs="Arial" w:ascii="Arial" w:hAnsi="Arial"/>
        </w:rPr>
        <w:t xml:space="preserve"> construit seulement vers 815 et enterré à Oseberg vers 835. A cette époque, la voile avait plus de quatre millénaires d'histoire ; les bateaux à voiles celtes croisaient dans les eaux proches de la Scandinavie depuis l'époque de Jules César. Selon l'archéologue norvégien Arne Emil Christensen, le plus grand spécialiste des premiers navires vikings et de l'introduction de la voile, la résistance à l'utilisation de celle-ci était moins technique que culturelle : pour les Vikings, les vrais hommes rament. Les anciens devaient mépriser les jeunes, qui étaient trop paresseux pour ramer comme eux et qui voulaient traverser la mer en se laissant porter par le vent. Cependant, les avantages de la voile prévalurent finalemen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ne longue perche de bois reliait le pont à un coin inférieur de la voile. Le déplacement de cet espar orientait la voile et permettait de mieux remonter au vent. La rame avait transporté les ancêtres immédiats des Vikings jusqu'à la Russie, à l'Est, et jusqu'aux îles Britanniques, à l'Ouest, mais c'est avec la voile que les Vikings </w:t>
      </w:r>
      <w:hyperlink r:id="rId16">
        <w:r>
          <w:rPr>
            <w:rStyle w:val="InternetLink"/>
            <w:rFonts w:cs="Arial" w:ascii="Arial" w:hAnsi="Arial"/>
          </w:rPr>
          <w:t>envahirent</w:t>
        </w:r>
      </w:hyperlink>
      <w:r>
        <w:rPr>
          <w:rFonts w:cs="Arial" w:ascii="Arial" w:hAnsi="Arial"/>
        </w:rPr>
        <w:t xml:space="preserve"> l'Ancien Monde. Son utilisation détermina la plupart des innovations ultérieures : l'approfondissement des quilles, qui limite la dérive lors des remontées au vent, l'élargissement de la coque et le surélèvement des bords, pour éviter l'entrée d'eau quand le bateau gîte. </w:t>
      </w:r>
    </w:p>
    <w:p>
      <w:pPr>
        <w:pStyle w:val="Normal"/>
        <w:jc w:val="both"/>
        <w:rPr>
          <w:rFonts w:ascii="Arial" w:hAnsi="Arial" w:cs="Arial"/>
        </w:rPr>
      </w:pPr>
      <w:r>
        <w:rPr>
          <w:rFonts w:cs="Arial" w:ascii="Arial" w:hAnsi="Arial"/>
        </w:rPr>
        <w:t xml:space="preserve">Les navires vikings, descendants directs des pirogues du Néolithique, se trouvèrent rapidement entourés d'une famille de bateaux apparentés, qui utilisèrent différemment le potentiel évolutif du mât et de la voile. Les nouvelles conceptions proliférèrent, comme les pinsons décrits par Darwin dans les îles Galapagos, occupant toutes les "niches écologiques" disponibles. Des bateaux à voiles furent construits pour le commerce, l'exploration et la colonisation : par exemple, de lourds navires à cale profonde, les "knorrer", transportèrent les Vikings à travers l'Atlantique jusqu'au continent américain. Utilisés aussi comme sépultures, ces divers bateaux emmenaient les Vikings pour leur dernier voyage.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Les reconstitutions de drakkars </w:t>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szCs w:val="20"/>
        </w:rPr>
      </w:pPr>
      <w:r>
        <w:rPr>
          <w:rFonts w:cs="Arial" w:ascii="Arial" w:hAnsi="Arial"/>
          <w:color w:val="0080C0"/>
        </w:rPr>
        <w:drawing>
          <wp:inline distT="0" distB="0" distL="0" distR="0">
            <wp:extent cx="666750" cy="857250"/>
            <wp:effectExtent l="0" t="0" r="0" b="0"/>
            <wp:docPr id="10" name="invasion"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nvasion" descr="">
                      <a:hlinkClick r:id="rId18"/>
                    </pic:cNvPr>
                    <pic:cNvPicPr>
                      <a:picLocks noChangeAspect="1" noChangeArrowheads="1"/>
                    </pic:cNvPicPr>
                  </pic:nvPicPr>
                  <pic:blipFill>
                    <a:blip r:embed="rId17"/>
                    <a:srcRect l="-5" t="-4" r="-5" b="-4"/>
                    <a:stretch>
                      <a:fillRect/>
                    </a:stretch>
                  </pic:blipFill>
                  <pic:spPr bwMode="auto">
                    <a:xfrm>
                      <a:off x="0" y="0"/>
                      <a:ext cx="666750" cy="857250"/>
                    </a:xfrm>
                    <a:prstGeom prst="rect">
                      <a:avLst/>
                    </a:prstGeom>
                  </pic:spPr>
                </pic:pic>
              </a:graphicData>
            </a:graphic>
          </wp:inline>
        </w:drawing>
      </w:r>
    </w:p>
    <w:p>
      <w:pPr>
        <w:pStyle w:val="Normal"/>
        <w:jc w:val="center"/>
        <w:rPr/>
      </w:pPr>
      <w:hyperlink r:id="rId19">
        <w:r>
          <w:rPr>
            <w:rStyle w:val="InternetLink"/>
            <w:rFonts w:cs="Arial" w:ascii="Arial" w:hAnsi="Arial"/>
            <w:color w:val="000000"/>
            <w:sz w:val="20"/>
            <w:szCs w:val="20"/>
            <w:u w:val="none"/>
          </w:rPr>
          <w:t>LE TEMPS DES INVASIONS</w:t>
        </w:r>
      </w:hyperlink>
      <w:r>
        <w:rPr>
          <w:rFonts w:cs="Arial" w:ascii="Arial" w:hAnsi="Arial"/>
          <w:sz w:val="20"/>
          <w:szCs w:val="20"/>
        </w:rPr>
        <w:t xml:space="preserve"> (cliquez pour agrandir)</w:t>
      </w:r>
    </w:p>
    <w:p>
      <w:pPr>
        <w:pStyle w:val="Normal"/>
        <w:jc w:val="center"/>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cs="Arial"/>
        </w:rPr>
      </w:pPr>
      <w:r>
        <w:rPr>
          <w:rFonts w:cs="Arial" w:ascii="Arial" w:hAnsi="Arial"/>
        </w:rPr>
        <w:t xml:space="preserve">De petits bateaux de conception viking persistèrent durant des siècles comme caboteurs ou "bateaux-églises" dans des régions retirées comme les îles de l'Ouest de la Norvège ou les lacs suédois. Toutefois, après 1100, les grosses et lourdes cogues à fond plat de la ligue hanséatique s'imposèrent, au point que même les vaisseaux "amiraux" des monarques suédois en utilisèrent la conception. Les langskips vikings, conçus pour de rapides coups de main, devenaient inefficaces dans un monde de cités portuaires fortifées, de batailles navales organisées et de rois qui exigeaient la pompe et le confort d'une cabine lorsqu'ils étaient à bord. L'ultime levée des navires de guerre vikings eut lieu en 1429 et fut défaite par sept cogues. Le dragon entra alors dans la légend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rès le capitaine Magnus Andersen, qui </w:t>
      </w:r>
      <w:r>
        <w:fldChar w:fldCharType="begin"/>
      </w:r>
      <w:r>
        <w:rPr>
          <w:rStyle w:val="InternetLink"/>
          <w:rFonts w:cs="Arial" w:ascii="Arial" w:hAnsi="Arial"/>
        </w:rPr>
        <w:instrText xml:space="preserve"> HYPERLINK "http://www.abc.se:80/~m10354/uwa/replicas.htm" \l "replicas"</w:instrText>
      </w:r>
      <w:r>
        <w:rPr>
          <w:rStyle w:val="InternetLink"/>
          <w:rFonts w:cs="Arial" w:ascii="Arial" w:hAnsi="Arial"/>
        </w:rPr>
        <w:fldChar w:fldCharType="separate"/>
      </w:r>
      <w:r>
        <w:rPr>
          <w:rStyle w:val="InternetLink"/>
          <w:rFonts w:cs="Arial" w:ascii="Arial" w:hAnsi="Arial"/>
        </w:rPr>
        <w:t>reconstitua</w:t>
      </w:r>
      <w:r>
        <w:rPr>
          <w:rStyle w:val="InternetLink"/>
          <w:rFonts w:cs="Arial" w:ascii="Arial" w:hAnsi="Arial"/>
        </w:rPr>
        <w:fldChar w:fldCharType="end"/>
      </w:r>
      <w:r>
        <w:rPr>
          <w:rFonts w:cs="Arial" w:ascii="Arial" w:hAnsi="Arial"/>
        </w:rPr>
        <w:t xml:space="preserve"> en 1893 le bateau de Gokstad, en Norvège, de nombreuses équipes ont voulu démontrer expérimentalement les extraordinaires qualités de navigabilité et de souplesse des bateaux de commerce et des voiliers vikings. Les langskips, eux, restaient des pièces de musé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1963, des scouts danois construisirent une réplique du bateau de Ladby. Ayant observé que les bateaux de guerre illustrés sur la </w:t>
      </w:r>
      <w:hyperlink r:id="rId20">
        <w:r>
          <w:rPr>
            <w:rStyle w:val="InternetLink"/>
            <w:rFonts w:cs="Arial" w:ascii="Arial" w:hAnsi="Arial"/>
          </w:rPr>
          <w:t>tapisserie de Bayeux</w:t>
        </w:r>
      </w:hyperlink>
      <w:r>
        <w:rPr>
          <w:rFonts w:cs="Arial" w:ascii="Arial" w:hAnsi="Arial"/>
        </w:rPr>
        <w:t>, qui date du XI</w:t>
      </w:r>
      <w:r>
        <w:rPr>
          <w:rFonts w:cs="Arial" w:ascii="Arial" w:hAnsi="Arial"/>
          <w:vertAlign w:val="superscript"/>
        </w:rPr>
        <w:t>e</w:t>
      </w:r>
      <w:r>
        <w:rPr>
          <w:rFonts w:cs="Arial" w:ascii="Arial" w:hAnsi="Arial"/>
        </w:rPr>
        <w:t xml:space="preserve"> siècle, étaient utilisés pour le transport des chevaux, les jeunes marins voulaient vérifier si l'on pouvait embarquer des chevaux à partir d'une plage. Cette préoccupation d'embarquer les animaux aurait expliqué la conservation d'un franc-bord très bas pendant toute l'ère viking. Les essais en mer de la reconstitution furent un succès, les chevaux, les scouts et la coque se comportant tous très bien. Le bateau se révéla rapide et maniable, ce qui montra encore une fois la maîtrise et l'ingéniosité des constructeurs viking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rès la fouille et le renflouement des bateaux de Skuldelev, en 1962, le Musée du bateau viking fut construit à Roskilde, pour exposer les vestiges et devenir un centre d'étude et de reconstitution. En 1991, l'équipe du musée construisit le </w:t>
      </w:r>
      <w:r>
        <w:rPr>
          <w:rFonts w:cs="Arial" w:ascii="Arial" w:hAnsi="Arial"/>
          <w:i/>
          <w:iCs/>
        </w:rPr>
        <w:t>Helge Ask</w:t>
      </w:r>
      <w:r>
        <w:rPr>
          <w:rFonts w:cs="Arial" w:ascii="Arial" w:hAnsi="Arial"/>
        </w:rPr>
        <w:t xml:space="preserve">, une réplique du plus petit (17 mètres) langskip de Skuldelev et démontra ainsi sa puissance remarquable : avec seulement la moitié de l'équipage de 24 hommes aux avirons, le bateau prit facilement de vitesse une réplique du bateau de commerce le plus court et le plus large retrouvé aussi à Skuldelev (le Roar Ege). Le langskip battit également à la course le navire marchand à voiles, avec une vitesse de croisière approchant les huit noeuds, soit 15 kilomètres par heure. </w:t>
      </w:r>
    </w:p>
    <w:p>
      <w:pPr>
        <w:pStyle w:val="Normal"/>
        <w:jc w:val="both"/>
        <w:rPr/>
      </w:pPr>
      <w:r>
        <w:rPr>
          <w:rFonts w:cs="Arial" w:ascii="Arial" w:hAnsi="Arial"/>
        </w:rPr>
        <w:t xml:space="preserve">Ce navire remontait mieux au vent, mais l'équipage du </w:t>
      </w:r>
      <w:r>
        <w:rPr>
          <w:rFonts w:cs="Arial" w:ascii="Arial" w:hAnsi="Arial"/>
          <w:i/>
          <w:iCs/>
        </w:rPr>
        <w:t>Helge Ask</w:t>
      </w:r>
      <w:r>
        <w:rPr>
          <w:rFonts w:cs="Arial" w:ascii="Arial" w:hAnsi="Arial"/>
        </w:rPr>
        <w:t xml:space="preserve"> le battit en baissant les voiles et en ramant. O. Crumlin-Pedersen a calculé que le langskip pouvait fondre sur sa proie quelles que soient les conditions, excepté par grand vent. Des sagas ont décrit ses capacités : un Viking nommé Gauti Tófason avait arraisonné quatre knorrers danois avec son langskip ; il en aurait pris un cinquième si une tempête ne s'était levée, ce qui permit à sa proie de s'enfuir.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u xxe siècle, plus de 30 bateaux vikings ont été reconstruits. Beaucoup sont régulèrement utilisés.à Roskilde, la guilde du </w:t>
      </w:r>
      <w:r>
        <w:rPr>
          <w:rFonts w:cs="Arial" w:ascii="Arial" w:hAnsi="Arial"/>
          <w:i/>
          <w:iCs/>
        </w:rPr>
        <w:t>Helge Ask</w:t>
      </w:r>
      <w:r>
        <w:rPr>
          <w:rFonts w:cs="Arial" w:ascii="Arial" w:hAnsi="Arial"/>
        </w:rPr>
        <w:t xml:space="preserve"> sort régulièrement le bateau en mer pour des essais et des croisières, le tire jusqu'à terre pour éprouver les récits de portage durant l'été, le répare pendant l'hiver - et en tient la chronique sur le </w:t>
      </w:r>
      <w:hyperlink r:id="rId21">
        <w:r>
          <w:rPr>
            <w:rStyle w:val="InternetLink"/>
            <w:rFonts w:cs="Arial" w:ascii="Arial" w:hAnsi="Arial"/>
          </w:rPr>
          <w:t>World Wide Web</w:t>
        </w:r>
      </w:hyperlink>
      <w:r>
        <w:rPr>
          <w:rFonts w:cs="Arial" w:ascii="Arial" w:hAnsi="Arial"/>
        </w:rPr>
        <w:t xml:space="preserve">. Un millénaire après la construction des navires de guerre originaux, des descendants des Vikings ont repris la mer. </w:t>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FFCC66"/>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color w:val="FFCC66"/>
      <w:sz w:val="20"/>
      <w:szCs w:val="20"/>
    </w:rPr>
  </w:style>
  <w:style w:type="character" w:styleId="WW8Num1z0">
    <w:name w:val="WW8Num1z0"/>
    <w:qFormat/>
    <w:rPr>
      <w:rFonts w:ascii="Wingdings" w:hAnsi="Wingdings" w:cs="Wingdings"/>
      <w:sz w:val="20"/>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InternetLink">
    <w:name w:val="Hyperlink"/>
    <w:basedOn w:val="Policepardfaut"/>
    <w:rPr>
      <w:color w:val="0080C0"/>
      <w:u w:val="single"/>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jc w:val="both"/>
    </w:pPr>
    <w:rPr>
      <w:rFonts w:ascii="Arial" w:hAnsi="Arial" w:cs="Arial"/>
      <w:b/>
      <w:bCs/>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natmus.min.dk/natmus/mabrev/9505-4/1udbyg.htm" TargetMode="External"/><Relationship Id="rId8" Type="http://schemas.openxmlformats.org/officeDocument/2006/relationships/hyperlink" Target="http://viking.no/e/people/e-knud.htm" TargetMode="External"/><Relationship Id="rId9" Type="http://schemas.openxmlformats.org/officeDocument/2006/relationships/hyperlink" Target="http://perso.club-internet.fr/pvaineau/boat.jpg" TargetMode="External"/><Relationship Id="rId10" Type="http://schemas.openxmlformats.org/officeDocument/2006/relationships/image" Target="media/image6.jpeg"/><Relationship Id="rId11" Type="http://schemas.openxmlformats.org/officeDocument/2006/relationships/hyperlink" Target="http://www.libertynet.org:80/~viking/" TargetMode="External"/><Relationship Id="rId12" Type="http://schemas.openxmlformats.org/officeDocument/2006/relationships/hyperlink" Target="http://perso.club-internet.fr/pvaineau/oseberg.jpg" TargetMode="External"/><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yperlink" Target="http://www.ringnett.no/home/bjornstad/vikings/OSEBERG.HTML" TargetMode="External"/><Relationship Id="rId16" Type="http://schemas.openxmlformats.org/officeDocument/2006/relationships/hyperlink" Target="http://www.ringnett.no/home/bjornstad/vikings/vikingworld.html" TargetMode="External"/><Relationship Id="rId17" Type="http://schemas.openxmlformats.org/officeDocument/2006/relationships/image" Target="media/image9.jpeg"/><Relationship Id="rId18" Type="http://schemas.openxmlformats.org/officeDocument/2006/relationships/hyperlink" Target="http://perso.club-internet.fr/pvaineau/invasion.jpg" TargetMode="External"/><Relationship Id="rId19" Type="http://schemas.openxmlformats.org/officeDocument/2006/relationships/hyperlink" Target="http://perso.club-internet.fr/pvaineau/invasion.jpg" TargetMode="External"/><Relationship Id="rId20" Type="http://schemas.openxmlformats.org/officeDocument/2006/relationships/hyperlink" Target="http://perso.club-internet.fr/pvaineau/bayeux.jpg" TargetMode="External"/><Relationship Id="rId21" Type="http://schemas.openxmlformats.org/officeDocument/2006/relationships/hyperlink" Target="http://www.iau.dtu.dk/~lh/helge/helge.html"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7:39:00Z</dcterms:created>
  <dc:creator>front</dc:creator>
  <dc:description/>
  <dc:language>en-US</dc:language>
  <cp:lastModifiedBy>front</cp:lastModifiedBy>
  <dcterms:modified xsi:type="dcterms:W3CDTF">2004-06-03T18:35:00Z</dcterms:modified>
  <cp:revision>7</cp:revision>
  <dc:subject/>
  <dc:title>LES NAVIRES VIKINGS</dc:title>
</cp:coreProperties>
</file>